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679397468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270405443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947509625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666497327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324480574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344131013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85255723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032643299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747374706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743684345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209199689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477062940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522947323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735208111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241436077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985330212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661555031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617140928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39250008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2072005753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968451164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064983607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317291543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826764335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395325760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899645345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66913058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029029236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450389931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559518670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29602903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1691663239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395963571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805345384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59608316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00512674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612373584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485083639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685565300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801170506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123351043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585455714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018289547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2145629135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875722675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495949386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452270193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238118291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